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[Di Emidio, Katia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firstLine="7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[ Italiana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 13,11,1971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sz w:val="20"/>
              </w:rPr>
              <w:t>01/01/2012  ancora in esser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liclinico di Modena, Largo del pozzo, 7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di Oncologia ed Ematolog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/>
            </w:pPr>
            <w:r>
              <w:rPr>
                <w:sz w:val="20"/>
                <w:lang w:val="it-IT"/>
              </w:rPr>
              <w:t xml:space="preserve">Titolare di contratto ospedaliero libero-professionale  medico Specialista in  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Onc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ambulatoriali, di Day Hospital e turni di guardia in repart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sz w:val="20"/>
              </w:rPr>
              <w:t>01/01/2010 - 30/06/201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liclinico di Modena, Largo del pozzo, 7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di Oncologia ed Ematologia</w:t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itolare di contratto ospedaliero libero-professionale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rFonts w:eastAsia="Times New Roman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medico Specialista in Oncologi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ambulatoriali, di Day Hospital e turni di guardia in reparto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sz w:val="20"/>
              </w:rPr>
            </w:pPr>
            <w:r>
              <w:rPr>
                <w:sz w:val="20"/>
              </w:rPr>
              <w:t>01/06/2006  -31/12/2009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liclinico di Modena, Largo del pozzo, 7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Integrato di Oncologia ed Ematologia di Mode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itolare di Assegno di Ricerca dal titolo “Il ruolo degli studi clinici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trollati in oncologia “(tutor prof.Sacchi)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itolare di contratto integrativo libero-professionale in qualità di medico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Specialista in Onc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ambulatoriali, di Day Hospital e turni di guardia in repart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sz w:val="20"/>
              </w:rPr>
              <w:t>14/11/2005 - 31/5/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l’Associazione Angela Serra  c/o Policlinico di Modena, Largo del pozzo, 71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di Oncologia ed Emat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attività libero-professionale come medico Specialista in Oncolog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"/>
        <w:gridCol w:w="210"/>
        <w:gridCol w:w="73"/>
        <w:gridCol w:w="6962"/>
        <w:gridCol w:w="66"/>
      </w:tblGrid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3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87325</wp:posOffset>
                      </wp:positionH>
                      <wp:positionV relativeFrom="page">
                        <wp:posOffset>66040</wp:posOffset>
                      </wp:positionV>
                      <wp:extent cx="9525" cy="992124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992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5.2pt" to="15.45pt,786.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it-IT"/>
              </w:rPr>
              <w:t>01/11/2002- 01/11 2005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3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liclinico di Modena, Largo del pozzo, 7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227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3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Dipartimento di Oncologia ed Ematologia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ttività assistenziale (ordinaria e guardie interdivisionali)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Partecipazione a CLINICAL TRIALS</w:t>
            </w:r>
          </w:p>
        </w:tc>
      </w:tr>
      <w:tr>
        <w:trPr>
          <w:trHeight w:val="249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sz w:val="20"/>
              </w:rPr>
            </w:pPr>
            <w:r>
              <w:rPr>
                <w:sz w:val="20"/>
                <w:lang w:val="it-IT"/>
              </w:rPr>
              <w:t>01/01/2000 -31/12/2002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indirizzo del datore di lavoro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Ospedale S.Orsola-Malpighi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sz w:val="20"/>
              </w:rPr>
              <w:t>Divisione di Oncologia Medica</w:t>
            </w:r>
          </w:p>
          <w:p>
            <w:pPr>
              <w:pStyle w:val="Normal"/>
              <w:ind w:firstLine="720"/>
              <w:rPr>
                <w:i/>
                <w:i/>
              </w:rPr>
            </w:pPr>
            <w:r>
              <w:rPr>
                <w:i/>
              </w:rPr>
              <w:t>Attività di Ricerca sul paziente oncologico geriatrico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10/11/2005 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egli Studi  di Modena e Reggio Emili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rattamento del mesotelioma maligno e del tumore del polmone non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 </w:t>
            </w:r>
            <w:r>
              <w:rPr>
                <w:i w:val="false"/>
                <w:sz w:val="20"/>
                <w:lang w:val="it-IT"/>
              </w:rPr>
              <w:t>a piccole cellule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onseguimento della Specializzazione in Oncologia Medic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>01/05/2000-30/04/2002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Ospedale S.Orsola-Malpighi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orsa di Studio in Oncologia Medica su : “ Valutazione del paziente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sz w:val="20"/>
                <w:lang w:val="it-IT"/>
              </w:rPr>
              <w:t xml:space="preserve"> </w:t>
            </w:r>
            <w:r>
              <w:rPr>
                <w:sz w:val="20"/>
                <w:lang w:val="it-IT"/>
              </w:rPr>
              <w:t>Oncologico geriatrico”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>Maggio 1999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Università degli Studi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Abilitazione alla professione di Medico Chirurgo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22/10/1998 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Università degli Studi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esi in Oncologia Medica ( presso ANT, Associazione Nazionale Tumori, di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ologna, prof. F.Pannuti) con titolo: “Anoressia e cachessia  nel paziente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 tumore in fase avanzata: esperienza  dell’ODO-ANT di Bologn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Laurea in Medicina e Chirurgia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>1990/91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Liceo Scentifico B. Rossetti  San Benedetto del Tronto (AP)</w:t>
            </w:r>
          </w:p>
        </w:tc>
      </w:tr>
      <w:tr>
        <w:trPr>
          <w:trHeight w:val="230" w:hRule="atLeast"/>
        </w:trPr>
        <w:tc>
          <w:tcPr>
            <w:tcW w:w="3253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2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sz w:val="20"/>
              </w:rPr>
              <w:t>Diploma Liceo Scientific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 Italiana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glese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b/>
                <w:lang w:val="it-IT"/>
              </w:rPr>
              <w:t>Francese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elementare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>buono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Buona capacità di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</w:t>
            </w:r>
            <w:r>
              <w:rPr>
                <w:rFonts w:cs="Arial Narrow" w:ascii="Arial Narrow" w:hAnsi="Arial Narrow"/>
                <w:lang w:val="it-IT"/>
              </w:rPr>
              <w:t>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Buone capacità di coordinamento sul posto di lavor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 Buon uso del compute con discreta conoscenza del pacchetto office e dei programmi di posta elettronica e di navigazione su internet</w:t>
            </w:r>
            <w:r>
              <w:rPr>
                <w:rFonts w:cs="Arial Narrow" w:ascii="Arial Narrow" w:hAnsi="Arial Narrow"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ind w:firstLine="7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patente B ]</w:t>
            </w:r>
          </w:p>
        </w:tc>
      </w:tr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5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Di Emidio , Katia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0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13-11-03T21:46:00Z</cp:lastPrinted>
  <dcterms:modified xsi:type="dcterms:W3CDTF">2013-11-18T10:14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